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АФИ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ведения «Единого дня ЖЭУ»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на 2 полугодие 2012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ЖРЭУП «Железнодорожное» второй четверг каждого месяца проводит Единый день ЖЭУ с целью разъяснения актуальных жилищно-коммунальных вопрос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9"/>
        <w:gridCol w:w="4014"/>
        <w:gridCol w:w="2127"/>
        <w:gridCol w:w="2409"/>
        <w:gridCol w:w="851"/>
      </w:tblGrid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ЭУ-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д.163, 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с Д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45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ЭУ-7 Кирьян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7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онгарской дивизии д.1,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135,137,139,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 д.141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оллейбусная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пешинского, 157, 159, 159а, 16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Светочь,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д.125а, 125б, 125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ЭУ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ирова, 38,40, 44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Трибуналова В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40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ЭУ-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Е.Г.71-20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иллерийская, 9, 11, 11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Победы 2, ул.Красноармейская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 19а,21,23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ковская,1,ул.Победы,11,13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етковская,6,8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Ц «Старый аэродр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айчука, 15,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Корне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40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ИСЦ «Старый аэродром» Комаровский К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1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 д.10,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Юбилейная д. 16,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22,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26,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айчука,33, 35</w:t>
            </w:r>
          </w:p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ЭТЦ «Старый аэродр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жара, 2, 4,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ЖРЭУП «Железнодорожно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ЭТЦ «Старый аэродром» Кузнец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14-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50 лет БССР, 5 ул. Кожара, 8, 10,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жара, 20, 26,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97 к-с3, 97 к-с 4, 97 к-с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97, 97 к-с 2, 97 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БССР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, 13, ул. Кожара, 34, 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ЭУ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126, 128, 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Германов А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40-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ЭУ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15-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140, 154, ул. Дынды,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очерниговская, 15, 17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легина, 15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очерниговская,1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очерниговская, 41, 43, 4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рочерниговская, 2,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очерниговская, 1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ЭУ-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ровки, 19, 21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Корнее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40-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ЭУ-17 Титенков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96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ровки, 25, 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ровки, 33,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ровки, 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ровки, 37, 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менщикова, 40, 42, 44,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Бровки, 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ЭУ-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иридова, 9,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Э и Э Мажаев Д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40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ЖЭУ-21 Тихонов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09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иридова, 27, 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иридова, 31, 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лимпийская, 6 к-с2, 8, 8 к-с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иридова, 33,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2 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лимпийская, 10 к-с1, 10 к-с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2 г. - 18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9:00Z</dcterms:created>
  <dc:creator>User</dc:creator>
  <dc:description/>
  <cp:keywords/>
  <dc:language>en-US</dc:language>
  <cp:lastModifiedBy>User</cp:lastModifiedBy>
  <dcterms:modified xsi:type="dcterms:W3CDTF">2012-10-22T08:39:00Z</dcterms:modified>
  <cp:revision>2</cp:revision>
  <dc:subject/>
  <dc:title/>
</cp:coreProperties>
</file>