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омельский городской исполнительный комитет информирует о наличии свободных объектов коммунальной собственности </w:t>
      </w:r>
    </w:p>
    <w:p>
      <w:pPr>
        <w:pStyle w:val="Heading"/>
        <w:spacing w:lineRule="exact" w:line="2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. Гомеля, предлагаемых  для сдачи в аренду по состоянию на 01.02.2011 г.</w:t>
      </w:r>
    </w:p>
    <w:p>
      <w:pPr>
        <w:pStyle w:val="Heading"/>
        <w:spacing w:lineRule="exact" w:line="2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260"/>
        <w:gridCol w:w="1800"/>
        <w:gridCol w:w="990"/>
        <w:gridCol w:w="4950"/>
      </w:tblGrid>
      <w:tr>
        <w:trPr>
          <w:trHeight w:val="2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бъектах, предлагаемых для сдачи в аренду</w:t>
            </w:r>
          </w:p>
        </w:tc>
      </w:tr>
      <w:tr>
        <w:trPr>
          <w:trHeight w:val="3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Наименование и 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Предполагаемое целевое использ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Порядок сдачи в аренду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</w:tr>
      <w:tr>
        <w:trPr>
          <w:trHeight w:val="17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16"/>
                <w:szCs w:val="16"/>
              </w:rPr>
              <w:t>КЖРЭУП «Железнодорожное» тел. 74-20-49</w:t>
            </w:r>
          </w:p>
        </w:tc>
      </w:tr>
      <w:tr>
        <w:trPr>
          <w:trHeight w:val="6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16"/>
                <w:szCs w:val="16"/>
              </w:rPr>
              <w:t>ул. Советская, 171</w:t>
            </w:r>
          </w:p>
          <w:p>
            <w:pPr>
              <w:pStyle w:val="TextBody"/>
              <w:spacing w:lineRule="exact" w:line="22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16"/>
                <w:szCs w:val="16"/>
              </w:rPr>
              <w:t>Производственное, размещение орган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Без аукцио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16"/>
                <w:szCs w:val="16"/>
              </w:rPr>
              <w:t>Цокольное, в наличии отопление, электроэнергия</w:t>
            </w:r>
          </w:p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16"/>
                <w:szCs w:val="16"/>
              </w:rPr>
              <w:t>Розничная торговля непродовольственными товарами, оказание бытовых услуг населен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аукциона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16"/>
                <w:szCs w:val="16"/>
              </w:rPr>
              <w:t>Изолированное, условие – ремонт помещения, благоустройство прилегающей территории по согласованию с администрацией Железнодорожного района и балансодержателем, долевое участие в ремонте фасада здания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горенко,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Размещение орган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аукциона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Часть встроенного. Условие: ремонт помещения, благоустройство прилегающей территории по согласованию с администрацией Железнодорожного района, долевое участие в ремонте фасада</w:t>
            </w:r>
          </w:p>
        </w:tc>
      </w:tr>
      <w:tr>
        <w:trPr>
          <w:trHeight w:val="6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jc w:val="both"/>
              <w:rPr/>
            </w:pPr>
            <w:r>
              <w:rPr>
                <w:sz w:val="16"/>
                <w:szCs w:val="16"/>
              </w:rPr>
              <w:t>ул. Советская, 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16"/>
                <w:szCs w:val="16"/>
              </w:rPr>
              <w:t>Производственное, размещение орган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Без аукцион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16"/>
                <w:szCs w:val="16"/>
              </w:rPr>
              <w:t>Цокольное, в наличии отопление, электроэнергия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lineRule="exact" w:line="240" w:before="0" w:after="0"/>
        <w:ind w:left="-360" w:right="-462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нформацию о помещениях и порядке предоставления их в аренду можно получить в управлении коммунальной собственности и приватизации Гомельского горисполкома по ул. Советской, 21а, контактные телефоны: </w:t>
      </w:r>
      <w:r>
        <w:rPr>
          <w:b/>
          <w:sz w:val="16"/>
          <w:szCs w:val="16"/>
        </w:rPr>
        <w:t>77-69-35, 77-67-27</w:t>
      </w:r>
      <w:r>
        <w:rPr>
          <w:sz w:val="16"/>
          <w:szCs w:val="16"/>
        </w:rPr>
        <w:t xml:space="preserve"> или в сети Интернет на сайте </w:t>
      </w: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 xml:space="preserve">. </w:t>
      </w:r>
      <w:r>
        <w:rPr>
          <w:b/>
          <w:sz w:val="16"/>
          <w:szCs w:val="16"/>
          <w:lang w:val="en-US"/>
        </w:rPr>
        <w:t>gorod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gomel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3"/>
        </w:tabs>
        <w:ind w:left="12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eastAsia="Times New Roman" w:cs="Arial"/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-92"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35:00Z</dcterms:created>
  <dc:creator>User</dc:creator>
  <dc:description/>
  <cp:keywords/>
  <dc:language>en-US</dc:language>
  <cp:lastModifiedBy>www.PHILka.RU</cp:lastModifiedBy>
  <dcterms:modified xsi:type="dcterms:W3CDTF">2011-06-30T09:45:00Z</dcterms:modified>
  <cp:revision>3</cp:revision>
  <dc:subject/>
  <dc:title/>
</cp:coreProperties>
</file>